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38.02.06 Финансы, успешно прошедшего практику п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М.01 </w:t>
      </w:r>
      <w:r>
        <w:rPr>
          <w:rFonts w:eastAsia="Calibri"/>
          <w:bCs/>
          <w:sz w:val="24"/>
          <w:szCs w:val="24"/>
          <w:lang w:eastAsia="en-US"/>
        </w:rPr>
        <w:t>Финансово-экономическое планирование в секторе государственного и муниципального управления и организация исполнения бюджетов бюджетной системы Российской Федерации</w:t>
      </w:r>
      <w:r>
        <w:rPr>
          <w:sz w:val="24"/>
          <w:szCs w:val="24"/>
        </w:rPr>
        <w:t xml:space="preserve"> (36 часов, одна неделя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М.02 Ведение расчетов с бюджетами бюджетной системы Российской Федерации                                   (36 часов, одна неделя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» __________________ 20____ года по «_____» _________________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541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-экономическое планирование в секторе государственного и муниципального управления и организация исполнения бюджетов бюджетной системы Российской Федерации.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асчетов с бюджетами бюджетной системы Российской Федер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Рассчитывать показатели проектов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ивать исполнение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контроль за совершением операций со средствами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плановые документы государственных и муниципальных учреждений и обоснования к ни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финансово-экономическое сопровождение деятельности по осуществлению закупок для государственных и муниципальных нуж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ть налоговую базу, суммы налогов, сборов, страховых взносов, сроки их уплаты и сроки представления налоговых деклараций и расч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своевременное и полное выполнение обязательств по уплате налогов, сборов и других обязательных платежей в бюджеты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налоговый контроль, в том числе в форме налогового мониторин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 xml:space="preserve">        (отлично, хорошо, удовлетворитель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>
          <w:trHeight w:val="6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ттестационной коми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____________________/__________________/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Хмелинина Диана Сергеевна</cp:lastModifiedBy>
  <cp:lastPrinted>2013-03-27T12:30:00Z</cp:lastPrinted>
  <dcterms:modified xsi:type="dcterms:W3CDTF">2026-02-17T08:56:00Z</dcterms:modified>
  <cp:revision>16</cp:revision>
  <dc:subject/>
  <dc:title/>
</cp:coreProperties>
</file>